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Heading1"/>
        <w:jc w:val="center"/>
        <w:rPr/>
      </w:pPr>
      <w:r>
        <w:rPr/>
        <w:t>HERRIALDE BERRI BAT DISEINATZEA</w:t>
      </w:r>
    </w:p>
    <w:p>
      <w:pPr>
        <w:pStyle w:val="Normal"/>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Demagun lurralde berri bat aurkitu dela, gizakia bizitzeko baldintza guztiak dituena. Bertan ez da orain arte inor bizi izan, eta, beraz, ez du ez legerik, ez historiarik. Ikaskideek bertan kokatu behar dute, baina, horretarako, talde txiki batek herrialde berri horretako eskubideen zerrenda egin behar du; inork ez daki, ordea, zer kargu izango due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alde txikitan banatuta, taldekideek herrialde berriaren izena proposatu behar dute, eta guztien artean, hamar eskubide adostu eta zerrendatu behar dituzte. Talde bakoitzak bere zerrenda ikaskideen aurrean aurkeztu behar du, eta gelakide guztien artean aipatutako eskubideak biltzen dituen zerrenda egin behar dute. Ondoren, ikaskide guztiek egindako zerrenda orokorra aztertu behar da: zer gertatuko litzateke, eskubide jakin batzuk kanpo utziko balira? Eskubide esanguratsurik falta al da? Zertan bereizten dira zerrenda hau eta ikasgelako arauen zerren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2885</wp:posOffset>
            </wp:positionV>
            <wp:extent cx="4591050" cy="3438525"/>
            <wp:effectExtent l="0" t="0" r="0" b="0"/>
            <wp:wrapNone/>
            <wp:docPr id="1" name="fdgfon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dgfondo2" descr=""/>
                    <pic:cNvPicPr>
                      <a:picLocks noChangeAspect="1" noChangeArrowheads="1"/>
                    </pic:cNvPicPr>
                  </pic:nvPicPr>
                  <pic:blipFill>
                    <a:blip r:embed="rId2"/>
                    <a:srcRect l="-5" t="-6" r="-5" b="-6"/>
                    <a:stretch>
                      <a:fillRect/>
                    </a:stretch>
                  </pic:blipFill>
                  <pic:spPr bwMode="auto">
                    <a:xfrm>
                      <a:off x="0" y="0"/>
                      <a:ext cx="4591050" cy="3438525"/>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4:47:00Z</dcterms:created>
  <dc:creator>AD015101AB</dc:creator>
  <dc:description/>
  <dc:language>en-US</dc:language>
  <cp:lastModifiedBy>AD015101AB</cp:lastModifiedBy>
  <dcterms:modified xsi:type="dcterms:W3CDTF">2007-11-23T14:58:00Z</dcterms:modified>
  <cp:revision>1</cp:revision>
  <dc:subject/>
  <dc:title>HERRIALDE BERRI BAT DISEINATZEA</dc:title>
</cp:coreProperties>
</file>